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10936320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187858315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>79</w:t>
      </w:r>
      <w:r>
        <w:rPr>
          <w:sz w:val="21"/>
          <w:szCs w:val="21"/>
        </w:rPr>
        <w:t xml:space="preserve"> від 27.08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</w:t>
      </w:r>
      <w:r>
        <w:rPr>
          <w:sz w:val="28"/>
          <w:szCs w:val="28"/>
        </w:rPr>
        <w:t>звернення педагогічного колективу Ліцею №34 міста Житомира щодо скасування результатів конкурсу на заміщення посади директора навчального закладу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</w:t>
      </w:r>
      <w:r>
        <w:rPr>
          <w:b w:val="false"/>
          <w:i/>
          <w:sz w:val="28"/>
        </w:rPr>
        <w:t>рекомендує: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визнати результати такими, що відповідають Положенню про конкурс на посаду керівника закладу загальної середньої освіти Житомирської міської територіальної громади та встановленим умовам.</w:t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bookmarkStart w:id="6" w:name="_Hlk146726187"/>
      <w:bookmarkEnd w:id="6"/>
      <w:r>
        <w:rPr>
          <w:b w:val="false"/>
          <w:sz w:val="28"/>
          <w:szCs w:val="28"/>
        </w:rPr>
        <w:t xml:space="preserve">Секретар комісії </w:t>
        <w:tab/>
        <w:tab/>
        <w:t>Лідія ЧЕРЕДНІЧЕНКО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7" w:name="_Hlk146726187"/>
      <w:bookmarkStart w:id="8" w:name="_Hlk146726187"/>
      <w:bookmarkEnd w:id="8"/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eastAsia="SimSun;宋体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SimSun;宋体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04-11T10:42:00Z</cp:lastPrinted>
  <dcterms:modified xsi:type="dcterms:W3CDTF">2025-09-05T11:42:00Z</dcterms:modified>
  <cp:revision>254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